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</w:t>
            </w: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</w:t>
            </w:r>
            <w:r>
              <w:rPr>
                <w:spacing w:val="-12"/>
                <w:sz w:val="28"/>
                <w:szCs w:val="28"/>
                <w:lang w:eastAsia="zh-CN"/>
              </w:rPr>
              <w:t xml:space="preserve">от </w:t>
            </w:r>
            <w:r>
              <w:rPr>
                <w:sz w:val="28"/>
                <w:szCs w:val="28"/>
              </w:rPr>
              <w:t>11.05.2022</w:t>
            </w:r>
            <w:r>
              <w:rPr>
                <w:spacing w:val="-12"/>
                <w:sz w:val="28"/>
                <w:szCs w:val="28"/>
                <w:lang w:eastAsia="zh-CN"/>
              </w:rPr>
              <w:t xml:space="preserve"> № 95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Обеспечение безопасности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9"/>
        <w:gridCol w:w="1402"/>
        <w:gridCol w:w="1808"/>
        <w:gridCol w:w="1170"/>
        <w:gridCol w:w="1406"/>
        <w:gridCol w:w="2153"/>
      </w:tblGrid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Эксперт по ГО и ЧС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ышестеблиевского сельского поселения Темрюкского района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тимизация системы защиты жизни и здоровья населения от чрезвычайных ситуаций и их последствий путем качественного исполнения полномочий по защите населения и территорий от чрезвычайных ситуаций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-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 xml:space="preserve">обеспечение необходимых условий для реализации полномочий по защите населения и территорий поселения от чрезвычайных ситуаций, </w:t>
            </w:r>
            <w:r>
              <w:rPr>
                <w:sz w:val="28"/>
                <w:szCs w:val="28"/>
              </w:rPr>
              <w:t>благоустройство обводных каналов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инятие мер по спасению людей и имуще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еспечение связи, организация и принятие мер по оповещению населения и заинтересованных организ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рганизация пропаганды населения по предупреждению и ликвидации чрезвычайных ситуаций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1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1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1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1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</w:tr>
    </w:tbl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птимизация системы защиты жизни и здоровья населения от чрезвычайных ситуаций и их последствий путем качественного исполнения полномочий по защите населения и территорий от чрезвычайных ситуаций.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</w:rPr>
              <w:t>-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</w:rPr>
              <w:t xml:space="preserve">обеспечение необходимых условий для реализации полномочий по защите населения и территорий поселения от чрезвычайных ситуаций, </w:t>
            </w:r>
            <w:r>
              <w:rPr>
                <w:sz w:val="26"/>
                <w:szCs w:val="26"/>
              </w:rPr>
              <w:t>благоустройство обводных каналов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учение должностных лиц и специалистов ГО и ЧС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 xml:space="preserve">2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 xml:space="preserve">2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уровня знаний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 xml:space="preserve">2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едупреждение и ликвидация последствий ЧС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8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нижение угроз возникновения чрезвычайных ситуаций, снижение количества гибели людей-4 т.р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 обводных каналов – 876 т.р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8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оздание и обновление материального запаса по ГО и Ч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оздание и обновление материального запаса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иобретение информационных листовок по ГО и Ч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обретение листово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9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9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9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9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Н.Д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Calibri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56:00Z</dcterms:created>
  <dc:creator>Evdokimova Irina Alekseevna</dc:creator>
  <dc:description/>
  <cp:keywords/>
  <dc:language>en-US</dc:language>
  <cp:lastModifiedBy>Пользователь</cp:lastModifiedBy>
  <cp:lastPrinted>2022-05-13T13:46:00Z</cp:lastPrinted>
  <dcterms:modified xsi:type="dcterms:W3CDTF">2022-05-13T11:50:00Z</dcterms:modified>
  <cp:revision>76</cp:revision>
  <dc:subject/>
  <dc:title/>
</cp:coreProperties>
</file>